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87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 соответствующем бланке</w:t>
            </w:r>
          </w:p>
          <w:p>
            <w:pPr>
              <w:pStyle w:val="Normal"/>
              <w:rPr/>
            </w:pPr>
            <w:r>
              <w:rPr/>
              <w:t>«____» ___________ 20___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Руководителю Государственного казенного учреждения Краснодарского края «Центр занятости населения  Щербиновского района»</w:t>
            </w:r>
          </w:p>
          <w:p>
            <w:pPr>
              <w:pStyle w:val="Normal"/>
              <w:rPr/>
            </w:pPr>
            <w:r>
              <w:rPr/>
              <w:t>И.В. Крикунов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Заявление о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 уведомительной регистрации коллективного догово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Прошу провести уведомительную регистрацию коллективного договора _________________________________________________________, срок действ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</w:t>
      </w:r>
      <w:r>
        <w:rPr>
          <w:i/>
        </w:rPr>
        <w:t>наименование юр. лица или ФИО индивидуального предпринимателя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оллективного договора с ____________ по ______________.(ддммгг).</w:t>
      </w:r>
    </w:p>
    <w:p>
      <w:pPr>
        <w:pStyle w:val="Normal"/>
        <w:ind w:firstLine="851"/>
        <w:jc w:val="both"/>
        <w:rPr/>
      </w:pPr>
      <w:r>
        <w:rPr/>
        <w:t>Сведения о работодателе: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а собственности – _____________________;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КВЭД _______________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НН __________________;</w:t>
      </w:r>
    </w:p>
    <w:p>
      <w:pPr>
        <w:pStyle w:val="Normal"/>
        <w:ind w:firstLine="851"/>
        <w:jc w:val="both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юридический адрес: _________________________________;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чтовый адрес: ___________________________________;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мер телефона ______________, факса _________________,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дрес электронной почты _________________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енность работников – ______ чел., в т. ч. женщин ____ чел., несовершеннолетних ____ чел., работающих во вредных условиях труда _______ чел.;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мер минимальной заработной платы составляет ________ руб., число и наименование профессий (должностей) работников ее получающих – ____ чел.: _______________________;</w:t>
      </w:r>
    </w:p>
    <w:p>
      <w:pPr>
        <w:pStyle w:val="Normal"/>
        <w:ind w:firstLine="85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миссия по трудовым спорам – ______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ложения: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лективный договор – на ___л. в 3 экз.;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пия протокола о принятии коллективного договора на ___л. в __ экз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копия протокола о подведении итогов выполнения ранее действовавшего коллективного договора на ___ л. в ____ экз., 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выполнении ранее действовавшего коллективного договора на ___ л. в ___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</w:t>
      </w:r>
      <w:r>
        <w:rPr/>
        <w:t>должность                                  подпись                                                                ФИО     заявител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8:00Z</dcterms:created>
  <dc:creator>arm43</dc:creator>
  <dc:description/>
  <dc:language>en-US</dc:language>
  <cp:lastModifiedBy>Пользователь</cp:lastModifiedBy>
  <dcterms:modified xsi:type="dcterms:W3CDTF">2020-11-24T07:58:00Z</dcterms:modified>
  <cp:revision>2</cp:revision>
  <dc:subject/>
  <dc:title>На соответствующем бланке</dc:title>
</cp:coreProperties>
</file>